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  <w:u w:val="single"/>
        </w:rPr>
        <w:t>Критерии оценивания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«5» - 8 правильных ответов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«4» - 6-7 правильных ответов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«3» - 4-5 правильных ответов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«2» - 3 и мене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32"/>
          <w:szCs w:val="32"/>
          <w:u w:val="single"/>
          <w:lang w:val="en-US"/>
        </w:rPr>
        <w:t xml:space="preserve">                                        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</Words>
  <Characters>172</Characters>
  <CharactersWithSpaces>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46:00Z</dcterms:created>
  <dc:creator>Оксана</dc:creator>
  <dc:description/>
  <dc:language>en-US</dc:language>
  <cp:lastModifiedBy/>
  <dcterms:modified xsi:type="dcterms:W3CDTF">2010-05-31T14:46:00Z</dcterms:modified>
  <cp:revision>2</cp:revision>
  <dc:subject/>
  <dc:title>Критерии оценива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56</vt:lpwstr>
  </property>
</Properties>
</file>